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nazwa i adres/pieczęć wykonawcy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onalna Dyrekcja Ochrony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owiska w Szczec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przedmiotowe zamówienie w ramach umowy nr ……./2020 z dn. ….-…-2020 CZĘŚĆ </w:t>
      </w:r>
      <w:r>
        <w:rPr>
          <w:rFonts w:eastAsia="Times New Roman" w:cs="Times New Roman" w:ascii="Times New Roman" w:hAnsi="Times New Roman"/>
          <w:lang w:eastAsia="pl-PL"/>
        </w:rPr>
        <w:t xml:space="preserve">…….. </w:t>
      </w:r>
      <w:bookmarkStart w:id="0" w:name="_Hlk12437391"/>
      <w:r>
        <w:rPr>
          <w:rFonts w:eastAsia="Times New Roman" w:cs="Times New Roman" w:ascii="Times New Roman" w:hAnsi="Times New Roman"/>
          <w:lang w:eastAsia="pl-PL"/>
        </w:rPr>
        <w:t>zamówienia: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 wykonanie ekspertyzy przyrodniczej na potrzeby uzupełnienia stanu wiedzy dla 1 przedmiotu ochrony na obszarze Natura 2000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…………………………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nazwa i kod obszaru)</w:t>
      </w:r>
      <w:r>
        <w:rPr>
          <w:rFonts w:cs="Times New Roman" w:ascii="Times New Roman" w:hAnsi="Times New Roman"/>
          <w:b/>
          <w:bCs/>
          <w:color w:val="000000"/>
        </w:rPr>
        <w:t xml:space="preserve"> – ……………………………………….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nazwa i kod przedmiotu ochrony)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</w:rPr>
        <w:t xml:space="preserve"> wykonałem z wykorzystaniem następujących materiałów udostępnionych przez RDOŚ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zgromadzona przy sporządzaniu PZO: dokumentacja planów zadań ochronnych (PZO) dla obszarów Natura 2000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raporty Państwowego Monitoringu Środowisk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łady rastrow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y wektorowe granic działek ewidencyjnych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pertyz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tki służbow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elkie kopie ww. materiałów zostały usunięte w sposób trwały z dysków twardych i wszelkich innych nośników da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data i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lang w:val="en-US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15:00Z</dcterms:created>
  <dc:creator>Piotrek</dc:creator>
  <dc:description/>
  <cp:keywords/>
  <dc:language>en-US</dc:language>
  <cp:lastModifiedBy>Obuchowicz Magdalena</cp:lastModifiedBy>
  <cp:lastPrinted>2019-06-04T10:57:00Z</cp:lastPrinted>
  <dcterms:modified xsi:type="dcterms:W3CDTF">2020-01-22T06:24:00Z</dcterms:modified>
  <cp:revision>8</cp:revision>
  <dc:subject/>
  <dc:title/>
</cp:coreProperties>
</file>